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REMONT DROGI POWIATOWEJ NR 0756T </w:t>
        <w:br/>
        <w:t xml:space="preserve">RZECZYCA MOKRA – MŚCIÓW - SANDOMIERZ </w:t>
        <w:br/>
        <w:t>W MIEJSCOWOŚCI MŚCI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b/>
          <w:sz w:val="32"/>
        </w:rPr>
        <w:t xml:space="preserve">OD KM 0+725 DO KM 1+125,  OD KM 1+175 DO KM 1+605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 OD KM 1+700 DO KM 1+98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– </w:t>
      </w:r>
      <w:r>
        <w:rPr>
          <w:b/>
          <w:lang w:val="en-US" w:eastAsia="en-US"/>
        </w:rPr>
        <w:t>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- 52, 151, 260 – Mściów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>
          <w:bCs/>
          <w:iCs w:val="false"/>
        </w:rPr>
      </w:pPr>
      <w:r>
        <w:rPr>
          <w:bCs/>
          <w:iCs w:val="false"/>
        </w:rPr>
        <w:t>TARNOBRZEG    10 listopad  2020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/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zjazdów kamiennych</w:t>
      </w:r>
    </w:p>
    <w:p>
      <w:pPr>
        <w:pStyle w:val="Normal"/>
        <w:spacing w:lineRule="auto" w:line="360"/>
        <w:rPr/>
      </w:pPr>
      <w:r>
        <w:rPr/>
        <w:t>3.4.3. Konstrukcja poboczy kamien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Przedmiotem inwestycji jest remont drogi  powiatowej nr 0756T Rzeczyca Mokra – Mściów – Sandomierz w miejscowości Mściów od km 0+725 do km 1+125, od km 1+175 do km 1+605 i od km 1+700 do km 1+980, na działkach o numerach ewidencyjnych </w:t>
      </w:r>
      <w:r>
        <w:rPr>
          <w:b/>
          <w:szCs w:val="24"/>
        </w:rPr>
        <w:t>52, 151, 260</w:t>
      </w:r>
      <w:r>
        <w:rPr>
          <w:szCs w:val="24"/>
        </w:rPr>
        <w:t xml:space="preserve"> – obręb </w:t>
      </w:r>
      <w:r>
        <w:rPr>
          <w:b/>
          <w:szCs w:val="24"/>
        </w:rPr>
        <w:t>Mściów</w:t>
      </w:r>
      <w:r>
        <w:rPr>
          <w:b/>
        </w:rPr>
        <w:t>.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roga powiatowa nr 0756T Rzeczyca Mokra – Mściów - Sandomierz w miejscowości Mściów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posiada jezdnię o nawierzchni bitumicznej o szerokości od 5,35 m do 5,50 m oraz pobocza </w:t>
        <w:br/>
        <w:t>o nawierzchni gruntowej i zmiennej szerokości około 0,5 - 0,75 m. W pasie drogowym znajdują się również zjazdy o nawierzchni  gruntowej, tłuczniowej, bitumicznej oraz z kostki brukowej betonow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elem niniejszego opracowania jest zaprojektowanie remontu</w:t>
      </w:r>
      <w:r>
        <w:rPr>
          <w:szCs w:val="24"/>
        </w:rPr>
        <w:t xml:space="preserve"> drogi powiatowej nr 0756T Rzeczyca Mokra – Mściów – Sandomierz w miejscowości Mściów od km 0+725 do km 1+125, od km 1+175 do km 1+605 i od km 1+700 do km 1+980 polegającego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lokalnej wymianie warstw konstrukcyjnych jezdni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remonc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Szerokość pasa ruchu – 2,75 i 2,67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padki poprzeczne na łukach - jednostronny </w:t>
      </w:r>
    </w:p>
    <w:p>
      <w:pPr>
        <w:pStyle w:val="Normal"/>
        <w:spacing w:lineRule="auto" w:line="36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Remontowana droga posiada w planie sytuacyjnym siedem odcinków prostych połączonych łukami o promieniach: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</w:t>
      </w:r>
      <w:r>
        <w:rPr>
          <w:szCs w:val="24"/>
        </w:rPr>
        <w:t>=378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2</w:t>
      </w:r>
      <w:r>
        <w:rPr>
          <w:szCs w:val="24"/>
        </w:rPr>
        <w:t>=150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3</w:t>
      </w:r>
      <w:r>
        <w:rPr>
          <w:szCs w:val="24"/>
        </w:rPr>
        <w:t>=268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4</w:t>
      </w:r>
      <w:r>
        <w:rPr>
          <w:szCs w:val="24"/>
        </w:rPr>
        <w:t>=479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5</w:t>
      </w:r>
      <w:r>
        <w:rPr>
          <w:szCs w:val="24"/>
        </w:rPr>
        <w:t>=62 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R</w:t>
      </w:r>
      <w:r>
        <w:rPr>
          <w:szCs w:val="24"/>
          <w:vertAlign w:val="subscript"/>
        </w:rPr>
        <w:t>6</w:t>
      </w:r>
      <w:r>
        <w:rPr>
          <w:szCs w:val="24"/>
        </w:rPr>
        <w:t>=119 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R</w:t>
      </w:r>
      <w:r>
        <w:rPr>
          <w:szCs w:val="24"/>
          <w:vertAlign w:val="subscript"/>
        </w:rPr>
        <w:t>7</w:t>
      </w:r>
      <w:r>
        <w:rPr>
          <w:szCs w:val="24"/>
        </w:rPr>
        <w:t>=20 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6270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66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720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z kostki brukowej 26,41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75 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4. Konstrukcja lokalnej wymiany warstw podbudow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31,5/63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0cm - gruntu stabilizowany cementem, gruntocement przygotowywany w wytwórni o wytrzymałości Rm=5,0 MP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11-07T16:31:00Z</cp:lastPrinted>
  <dcterms:modified xsi:type="dcterms:W3CDTF">2020-11-20T09:50:00Z</dcterms:modified>
  <cp:revision>123</cp:revision>
  <dc:subject>Szablony dokumentacji</dc:subject>
  <dc:title>SZABLON operatu wodnoprawnego</dc:title>
</cp:coreProperties>
</file>