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747T </w:t>
        <w:br/>
        <w:t xml:space="preserve">CZYŻÓW PLEBAŃSKI - DZIURÓW </w:t>
        <w:br/>
        <w:t>W MIEJSCOWOŚCIACH DĄBIE, DZIUR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0+804 DO KM 1+57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Dąbie 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- 123/1, 144, 133/1 – Dąb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zjazdów kamiennych</w:t>
      </w:r>
    </w:p>
    <w:p>
      <w:pPr>
        <w:pStyle w:val="Normal"/>
        <w:spacing w:lineRule="auto" w:line="360"/>
        <w:rPr/>
      </w:pPr>
      <w:r>
        <w:rPr/>
        <w:t>3.4.3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remont drogi powiatowej nr 0747T Czyżów Plebański – Dziurów w miejscowości Dąbie od km 0+804 do km 1+570 w miejscowości Dąbie na działkach o numerach ewidencyjnych </w:t>
      </w:r>
      <w:r>
        <w:rPr>
          <w:b/>
          <w:szCs w:val="24"/>
        </w:rPr>
        <w:t>123/1, 144, 133/1</w:t>
      </w:r>
      <w:r>
        <w:rPr>
          <w:szCs w:val="24"/>
        </w:rPr>
        <w:t xml:space="preserve"> – obręb </w:t>
      </w:r>
      <w:r>
        <w:rPr>
          <w:b/>
          <w:szCs w:val="24"/>
        </w:rPr>
        <w:t>Dąbie</w:t>
      </w:r>
      <w:r>
        <w:rPr>
          <w:b/>
        </w:rPr>
        <w:t>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747T Czyżów Plebański – Dziurów w miejscowości Dąbie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posiada jezdnię o nawierzchni bitumicznej o szerokości od 4,00m do 4,20m oraz pobocza </w:t>
        <w:br/>
        <w:t>o nawierzchni gruntowej i zmiennej szerokości około 0,75m. W pasie drogowym znajdują się również zjazdy o nawierzchni  gruntowej, tłuczniowej, bitumiczn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powiatowej nr 0747T Czyżów Plebański – Dziurów w miejscowości Dąbie od km 0+804 do km 1+570 w miejscowości Dąbie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00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cztery odcinki proste połączone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25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62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1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22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3264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149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384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75 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11-07T16:31:00Z</cp:lastPrinted>
  <dcterms:modified xsi:type="dcterms:W3CDTF">2020-11-20T10:10:00Z</dcterms:modified>
  <cp:revision>123</cp:revision>
  <dc:subject>Szablony dokumentacji</dc:subject>
  <dc:title>SZABLON operatu wodnoprawnego</dc:title>
</cp:coreProperties>
</file>