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REMONT DROGI POWIATOWEJ NR 0737T </w:t>
        <w:br/>
        <w:t xml:space="preserve">GOŁĘBIÓW – NASŁAWICE </w:t>
        <w:br/>
        <w:t xml:space="preserve">W MIEJSCOWOŚCI ZDANÓW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1+152 DO KM 2+3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4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>Zdanów – Powiat Sandomierski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ERY EWIDENCYJNE DZIAŁKI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172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80.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- 112, 164 – Zdanów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bCs/>
          <w:iCs w:val="false"/>
        </w:rPr>
        <w:t>TARNOBRZEG    10 listopad  2020</w:t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1. Przedmiot inwestycji</w:t>
      </w:r>
    </w:p>
    <w:p>
      <w:pPr>
        <w:pStyle w:val="Normal"/>
        <w:spacing w:lineRule="auto" w:line="360"/>
        <w:rPr/>
      </w:pPr>
      <w:r>
        <w:rPr/>
        <w:t>2. Stan istniejąc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360"/>
        <w:rPr/>
      </w:pPr>
      <w:r>
        <w:rPr/>
        <w:t>3. Stan projektowy</w:t>
      </w:r>
    </w:p>
    <w:p>
      <w:pPr>
        <w:pStyle w:val="Normal"/>
        <w:spacing w:lineRule="auto" w:line="360"/>
        <w:rPr/>
      </w:pPr>
      <w:r>
        <w:rPr/>
        <w:t>3.1 Ogólne zamierzenia projektowe</w:t>
      </w:r>
    </w:p>
    <w:p>
      <w:pPr>
        <w:pStyle w:val="Normal"/>
        <w:spacing w:lineRule="auto" w:line="360"/>
        <w:rPr/>
      </w:pPr>
      <w:r>
        <w:rPr/>
        <w:t>3.2. Parametry techniczne</w:t>
      </w:r>
    </w:p>
    <w:p>
      <w:pPr>
        <w:pStyle w:val="Normal"/>
        <w:spacing w:lineRule="auto" w:line="360"/>
        <w:rPr/>
      </w:pPr>
      <w:r>
        <w:rPr/>
        <w:t>3.3. Plan zagospodarowania terenu</w:t>
      </w:r>
    </w:p>
    <w:p>
      <w:pPr>
        <w:pStyle w:val="Normal"/>
        <w:spacing w:lineRule="auto" w:line="360"/>
        <w:rPr/>
      </w:pPr>
      <w:r>
        <w:rPr/>
        <w:t>3.4. Układ konstrukcyjny</w:t>
      </w:r>
    </w:p>
    <w:p>
      <w:pPr>
        <w:pStyle w:val="Normal"/>
        <w:spacing w:lineRule="auto" w:line="360"/>
        <w:rPr/>
      </w:pPr>
      <w:r>
        <w:rPr/>
        <w:t>3.4.1. Konstrukcja nawierzchni jezdni bitumicznej</w:t>
      </w:r>
    </w:p>
    <w:p>
      <w:pPr>
        <w:pStyle w:val="Normal"/>
        <w:spacing w:lineRule="auto" w:line="360"/>
        <w:rPr/>
      </w:pPr>
      <w:r>
        <w:rPr/>
        <w:t>3.4.2. Konstrukcja zjazdów kamiennych</w:t>
      </w:r>
    </w:p>
    <w:p>
      <w:pPr>
        <w:pStyle w:val="Normal"/>
        <w:spacing w:lineRule="auto" w:line="360"/>
        <w:rPr/>
      </w:pPr>
      <w:r>
        <w:rPr/>
        <w:t>3.4.3. Konstrukcja poboczy kamiennyc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zagospodarowanie terenu, skala 1:500</w:t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>- rys. nr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</w:rPr>
      </w:pPr>
      <w:r>
        <w:rPr>
          <w:szCs w:val="24"/>
        </w:rPr>
        <w:tab/>
        <w:t xml:space="preserve">Przedmiotem inwestycji jest remont drogi  powiatowej nr 0737T Gołębiów – Nasławice </w:t>
        <w:br/>
        <w:t xml:space="preserve">w miejscowości Zdanów od km 1+152 do km 2+315 na działkach o numerach ewidencyjnych </w:t>
      </w:r>
      <w:r>
        <w:rPr>
          <w:b/>
        </w:rPr>
        <w:t xml:space="preserve"> 112, 164 – Zdanów.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roga powiatowa nr 0737T Gołębiów – Nasławice w miejscowości Zdanów posiada jezdnię o nawierzchni bitumicznej o szerokości 5,20m (poszerzenie na łuku do 5,90m) oraz pobocza o nawierzchni gruntowej i zmiennej szerokości około 0,75m. W pasie drogowym znajdują się również zjazdy o nawierzchni  gruntowej, tłuczniowej i bitumicznej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zdnia bitumiczna wykazuje spękania siatkowe oraz liczne nierówności poprzeczne </w:t>
        <w:br/>
        <w:t>i podłużne. W warstwie ścieralnej widoczne są wyremontowane ubytki. Wymienione uszkodzenia powodują utrudnienia w ruchu kołowym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od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gaz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 podziemny</w:t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elem niniejszego opracowania jest zaprojektowanie remontu</w:t>
      </w:r>
      <w:r>
        <w:rPr>
          <w:szCs w:val="24"/>
        </w:rPr>
        <w:t xml:space="preserve"> drogi  powiatowej nr 0737T Gołębiów – Nasławice w miejscowości Zdanów od km 1+152 do km 2+315 polegające na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u jezdni o nawierzchni bitumicznej poprzez wykonanie nowych warstw z betonu asfaltowego (wiążącej oraz ścieralnej),</w:t>
      </w:r>
    </w:p>
    <w:p>
      <w:pPr>
        <w:pStyle w:val="Normal"/>
        <w:spacing w:lineRule="auto" w:line="360"/>
        <w:rPr/>
      </w:pPr>
      <w:r>
        <w:rPr/>
        <w:t>- wyrównaniu nawierzchni w profilu podłużnym i przekroju poprzecznym poprzez wykonanie warstwy profilującej,</w:t>
      </w:r>
    </w:p>
    <w:p>
      <w:pPr>
        <w:pStyle w:val="Normal"/>
        <w:spacing w:lineRule="auto" w:line="360"/>
        <w:rPr/>
      </w:pPr>
      <w:r>
        <w:rPr/>
        <w:t>- wykonaniu poboczy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konanie zjazdów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mianie oraz uzupełnieniu oznakowania pion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remoncie przyjęte wymagania techniczno i użytkowe dla klasy drogi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3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 KR-2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Szerokość pasa ruchu – 2,56 m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– 0,75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padek poprzeczne na prostych -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- spadki poprzeczne na łukach - jednostronny </w:t>
      </w:r>
    </w:p>
    <w:p>
      <w:pPr>
        <w:pStyle w:val="Normal"/>
        <w:spacing w:lineRule="auto" w:line="36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. Plan zagospodarowania terenu</w:t>
      </w:r>
    </w:p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Remontowana droga posiada w planie sytuacyjnym pięć odcinków prostych połączonych łukami o promieniach: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</w:t>
      </w:r>
      <w:r>
        <w:rPr>
          <w:szCs w:val="24"/>
        </w:rPr>
        <w:t>=30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2</w:t>
      </w:r>
      <w:r>
        <w:rPr>
          <w:szCs w:val="24"/>
        </w:rPr>
        <w:t>=90 mb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3</w:t>
      </w:r>
      <w:r>
        <w:rPr>
          <w:szCs w:val="24"/>
        </w:rPr>
        <w:t>=8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4</w:t>
      </w:r>
      <w:r>
        <w:rPr>
          <w:szCs w:val="24"/>
        </w:rPr>
        <w:t>=300 mb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6 271,56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1744,5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kamiennych 238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1. Konstrukcja nawierzchni jezdni bitumicz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75kg/m</w:t>
      </w:r>
      <w:r>
        <w:rPr>
          <w:vertAlign w:val="superscript"/>
        </w:rPr>
        <w:t>2</w:t>
      </w:r>
      <w:r>
        <w:rPr/>
        <w:t xml:space="preserve"> - warstwa profilująca z mieszaki mineralno bitumicznej,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zjazdów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poboczy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8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BlockText">
    <w:name w:val="Block Text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CommentText">
    <w:name w:val="Comment Text"/>
    <w:basedOn w:val="Normal"/>
    <w:qFormat/>
    <w:pPr>
      <w:spacing w:before="0" w:after="0"/>
      <w:ind w:firstLine="709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BodyText3">
    <w:name w:val="Body Text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BodyTextIndent2">
    <w:name w:val="Body Text Indent 2"/>
    <w:basedOn w:val="Normal"/>
    <w:qFormat/>
    <w:pPr>
      <w:spacing w:before="0" w:after="0"/>
      <w:ind w:firstLine="360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pc</cp:lastModifiedBy>
  <cp:lastPrinted>2020-11-19T16:58:00Z</cp:lastPrinted>
  <dcterms:modified xsi:type="dcterms:W3CDTF">2020-11-19T16:28:00Z</dcterms:modified>
  <cp:revision>128</cp:revision>
  <dc:subject>Szablony dokumentacji</dc:subject>
  <dc:title>SZABLON operatu wodnoprawnego</dc:title>
</cp:coreProperties>
</file>