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przebudowy drogi powiatowej nr 0754T Słupcza – Szczytniki – Bożydar – Dwikozy w miejscowości Szczytniki.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oOo</cp:lastModifiedBy>
  <cp:lastPrinted>2019-05-30T18:44:00Z</cp:lastPrinted>
  <dcterms:modified xsi:type="dcterms:W3CDTF">2019-05-30T16:44:00Z</dcterms:modified>
  <cp:revision>17</cp:revision>
  <dc:subject/>
  <dc:title>DOLNE  WARSTWY  PODBUDÓW</dc:title>
</cp:coreProperties>
</file>