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  <w:szCs w:val="16"/>
        </w:rPr>
      </w:pPr>
      <w:r>
        <w:rPr>
          <w:b/>
          <w:color w:val="FF0000"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RZEBUDOWA DROGI POWIATOWEJ NR 0777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32"/>
        </w:rPr>
        <w:t xml:space="preserve">ŚWIĄTNIKI – BYSZÓW W M. CHOBRZAN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3+490 DO KM 4+4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Chobrzany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- 89, 17, 125 – Chobrza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30 maj  2019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>
          <w:b/>
          <w:b/>
        </w:rPr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nawierzchni jezdni bitumicznej na poszerzeniach lub wymianie</w:t>
      </w:r>
    </w:p>
    <w:p>
      <w:pPr>
        <w:pStyle w:val="Normal"/>
        <w:spacing w:lineRule="auto" w:line="360"/>
        <w:rPr/>
      </w:pPr>
      <w:r>
        <w:rPr/>
        <w:t>3.4.3. Konstrukcja zjazdów kamiennych</w:t>
      </w:r>
    </w:p>
    <w:p>
      <w:pPr>
        <w:pStyle w:val="Normal"/>
        <w:spacing w:lineRule="auto" w:line="360"/>
        <w:rPr/>
      </w:pPr>
      <w:r>
        <w:rPr/>
        <w:t>3.4.4. Konstrukcja poboczy kamiennych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przebudowa drogi  powiatowej nr 0777T Świątniki – Byszów </w:t>
        <w:br/>
        <w:t xml:space="preserve">  w m. Chobrzany od km 3+490 do km 4+480 na działkach o numerach ewidencyjnych </w:t>
      </w:r>
      <w:r>
        <w:rPr>
          <w:b/>
        </w:rPr>
        <w:t>89, 17, 125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>Droga powiatowa nr 0777T Świątniki – Byszów w m. Chobrzany posada jezdnię o nawierzchni bitumicznej o szerokości od 4,80m do 5,00m oraz pobocza o nawierzchni gruntowej o szerokości zmiennej około 0,50m. W pasie drogowym znajdują się również zjazdy o nawierzchni  gruntowej, tłuczniowej, bitumicznej oraz z kostki brukowej betonowej</w:t>
      </w:r>
      <w:r>
        <w:rPr>
          <w:color w:val="FF0000"/>
          <w:sz w:val="24"/>
          <w:szCs w:val="24"/>
        </w:rPr>
        <w:t>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nalizacja sanitarna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- kabel ( światłowód) internetowy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Celem niniejszego opracowania jest zaprojektowanie </w:t>
      </w:r>
      <w:r>
        <w:rPr>
          <w:szCs w:val="24"/>
        </w:rPr>
        <w:t xml:space="preserve">przebudowy drogi  powiatowej nr 0777T Świątniki – Byszów w m. Chobrzany od km 3+490 do km 4+480 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e jezdni o nawierzchni bitumicznej poprzez wykonanie nowych warstw z betonu asfaltowego wiążącej oraz ścieralnej,</w:t>
      </w:r>
    </w:p>
    <w:p>
      <w:pPr>
        <w:pStyle w:val="Normal"/>
        <w:spacing w:lineRule="auto" w:line="360"/>
        <w:rPr/>
      </w:pPr>
      <w:r>
        <w:rPr/>
        <w:t>- wyrównanie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poszerzenie nawierzchni lub wymiana pełnej konstrukcji drogi poprzez wykonanie nowej konstrukcji nawierzchni,</w:t>
      </w:r>
    </w:p>
    <w:p>
      <w:pPr>
        <w:pStyle w:val="Normal"/>
        <w:spacing w:lineRule="auto" w:line="360"/>
        <w:rPr/>
      </w:pPr>
      <w:r>
        <w:rPr/>
        <w:t>- wykonanie poboczy kamiennych utrwalonych powierzchniowo poprzez wykonanie podwójnie powierzchniowego utrwalenie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wierzchniowo poprzez wykonanie podwójnie powierzchniowego utrwalenie grysami i emulsją asfaltową.</w:t>
      </w:r>
    </w:p>
    <w:p>
      <w:pPr>
        <w:pStyle w:val="Normal"/>
        <w:spacing w:lineRule="auto" w:line="360"/>
        <w:rPr/>
      </w:pPr>
      <w:r>
        <w:rPr/>
        <w:t>- wymiana oraz uzupełnienie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przebudowie przyjęte wymagania techniczno - użytkowe dla klasy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KR-1 –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zerokość pasa ruchu – (2,75 m – 0,25 m) – uspokojenie ruchu docelowo 2,50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padki poprzeczne na łuku: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od km 3+496,26 do km 3+527,66 –  4 % jednostronny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od km 3+551,98 do km 3+567,68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od km 3+636,43 do km 3+708,79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od km 3+773,55 do km 3+824,93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od km 3+893,14 do km 3+361,50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od km 4+053,29 do km 4+106,13 – 2 %  jednostronny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od km 4+133,59 do km 4+200,25 – 2 %   jednostronny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od km 4+270,57 do km 4+311,97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od km 4+338,03 do km 4+394,69 –  2 %  jednostronny 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Przebudowywana droga posiada w planie sytuacyjnym dziesięć odcinków prostych połączonych dziewięcioma łukami o promieniach: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1= 60 m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2= 1000 m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3= 1000 m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4= 350 m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5= 500 m</w:t>
      </w:r>
    </w:p>
    <w:p>
      <w:pPr>
        <w:pStyle w:val="Normal"/>
        <w:spacing w:lineRule="auto" w:line="360"/>
        <w:ind w:firstLine="708"/>
        <w:rPr>
          <w:color w:val="FF0000"/>
          <w:szCs w:val="24"/>
          <w:lang w:val="en-US"/>
        </w:rPr>
      </w:pPr>
      <w:r>
        <w:rPr>
          <w:szCs w:val="24"/>
          <w:lang w:val="en-US"/>
        </w:rPr>
        <w:t>-  R6= 120 m</w:t>
      </w:r>
    </w:p>
    <w:p>
      <w:pPr>
        <w:pStyle w:val="Normal"/>
        <w:spacing w:lineRule="auto" w:line="360"/>
        <w:ind w:firstLine="708"/>
        <w:rPr>
          <w:color w:val="FF0000"/>
          <w:szCs w:val="24"/>
        </w:rPr>
      </w:pPr>
      <w:r>
        <w:rPr>
          <w:szCs w:val="24"/>
        </w:rPr>
        <w:t>-  R7= 120 m</w:t>
      </w:r>
    </w:p>
    <w:p>
      <w:pPr>
        <w:pStyle w:val="Normal"/>
        <w:spacing w:lineRule="auto" w:line="360"/>
        <w:ind w:firstLine="708"/>
        <w:rPr>
          <w:color w:val="FF0000"/>
          <w:szCs w:val="24"/>
        </w:rPr>
      </w:pPr>
      <w:r>
        <w:rPr>
          <w:szCs w:val="24"/>
        </w:rPr>
        <w:t>-  R8= 250 m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-  R9= 140 m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Na łuku R1 zastosowano poszerzenie każdego pasa ruchu o 0,50 m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na łukach R6, R7 i R9 poszerzenie każdego pasa ruchu o 0,20 m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miana szerokości pasów następuje na prostych przejściowych o długości 15 mb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 5 354,85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 48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 62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jezdni bitumicznej na poszerzeniach lub wymi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5cm – podbudowa z kruszywa łamanego stabilizowanego mechaniczn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cm – warstwa odcinająca z piasku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oOo</cp:lastModifiedBy>
  <cp:lastPrinted>2019-05-30T15:53:00Z</cp:lastPrinted>
  <dcterms:modified xsi:type="dcterms:W3CDTF">2019-05-30T14:10:00Z</dcterms:modified>
  <cp:revision>105</cp:revision>
  <dc:subject>Szablony dokumentacji</dc:subject>
  <dc:title>SZABLON operatu wodnoprawnego</dc:title>
</cp:coreProperties>
</file>