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>i skropienia warstw konstrukcyjnych nawierzchni podczas remontu drogi powiatowej nr 0796T Goźlice - Przybysławice w miejscowości Przybysławi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pc</cp:lastModifiedBy>
  <dcterms:modified xsi:type="dcterms:W3CDTF">2020-11-11T12:41:00Z</dcterms:modified>
  <cp:revision>15</cp:revision>
  <dc:subject/>
  <dc:title>SZCZEGÓŁOWE SPECYFIKACJE TECHNICZNE</dc:title>
</cp:coreProperties>
</file>