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 OFERTO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mont drogi powiatowej nr 0736T Janowice - Kleczanów w miejscowości Pęczyny </w:t>
        <w:br/>
        <w:t>od km 5+975 do km 6+871</w:t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4"/>
        <w:gridCol w:w="1132"/>
        <w:gridCol w:w="5315"/>
        <w:gridCol w:w="419"/>
        <w:gridCol w:w="699"/>
        <w:gridCol w:w="842"/>
        <w:gridCol w:w="1004"/>
      </w:tblGrid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6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Zdjecie tarcz znaków drogowych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5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słupków do znaków drogowych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10-0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Ścinanie poboczy mechanicznie, grubość warstwy ścinanej 10 cm, wraz z odwiezieniem ścinki na odkład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34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10-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Ścinanie poboczy mechanicznie, grubość warstwy ścinanej 20 cm, wraz z odwiezieniem ścinki na odkład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34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podbudowy z betonu, grubość podbudowy 15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1,6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krawężników betonowych, ułożonych na podsypce cementowo-piaskowej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4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2.01.01-8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boty ziemne poprzeczne na przerzut wykonane ręcznie z wbudowaniem ziemi w nasyp, w gruncie kat. III wraz z zagęszczeniem i zwilżeniem w miarę potrzeby warstw zagęszczanych wodą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8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8.01.01-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krawężników betonowych o wymiarach 15x30 cm wraz z wykonaniem ławy z oporem z betonu C8/10 (B-10)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4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11.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15 k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3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8.01.02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66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 958,4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4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 958,4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 958,4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 AC 11 S dla KR2, grubość warstwy po zagęszczeniu 4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 886,72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35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5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pobocza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12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8-0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nawierzchni podwójnie powierzchniowo utrwalonej grysami frakcji 2/5,5/8 o ilości kruszywa 18 dm3/m2 i emulsją asfaltową kationową,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12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01-0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słupów z rur stalowych fi 50 mm dla znaków drogowych, wraz z wykonaniem i zasypaniem dołów z ubiciem warstwami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4.01-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czyszczenie rowów z namułu z profilowaniem dna i skarp, grubość namułu 2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4.01-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czyszczenie rowów z namułu z profilowaniem dna i skarp, grubość namułu 3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4.01-02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czyszczenie rowów z namułu z profilowaniem dna i skarp, grubość namułu 40 cm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4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22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. A-23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.11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oraz znaków nakazu typ C (okrągły fi 800 mm), folia odblaskowa II generacji. B-20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(prostokątny 600x750 mm), folia odblaskowa II generacji. D-1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, folia odblaskowa II generacji. D-42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.03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, folia odblaskowa II generacji. D-43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2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3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6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I generacji. T-9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5-06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tablic drogowskazowych - znaków kierunkowych typ E - jednoramiennych, dwustronnych, folia odblaskowa I generacji. E-3 Kleczanów, Dobrocice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5-06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tablic drogowskazowych - znaków kierunkowych typ E - jednoramiennych, dwustronnych, folia odblaskowa I generacji. E-18a, E-17a Pęczyny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.07</w:t>
            </w:r>
          </w:p>
        </w:tc>
        <w:tc>
          <w:tcPr>
            <w:tcW w:w="53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 prowadzących pojedynczych, typ U, folia odblaskowa II generacji. U-3a, U-3b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NETTO:</w:t>
        <w:tab/>
        <w:t>…………………………………………………………….</w:t>
        <w:tab/>
        <w:tab/>
      </w:r>
    </w:p>
    <w:p>
      <w:pPr>
        <w:pStyle w:val="Normal"/>
        <w:rPr/>
      </w:pPr>
      <w:r>
        <w:rPr>
          <w:b/>
          <w:bCs/>
          <w:i/>
        </w:rPr>
        <w:t>PODATEK VAT:</w:t>
        <w:tab/>
        <w:tab/>
        <w:tab/>
        <w:t>…………………………………………………………….</w:t>
        <w:tab/>
      </w:r>
      <w:r>
        <w:rPr>
          <w:b/>
          <w:bCs/>
          <w:i/>
          <w:sz w:val="16"/>
          <w:szCs w:val="16"/>
        </w:rPr>
        <w:tab/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:</w:t>
        <w:tab/>
        <w:t>…………………………………………………………….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 SŁOWNIE: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……………………………………………………………………………………………</w:t>
      </w:r>
      <w:r>
        <w:rPr>
          <w:b/>
          <w:bCs/>
          <w:i/>
        </w:rPr>
        <w:t>ZŁOTYCH</w:t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8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DELL</cp:lastModifiedBy>
  <cp:lastPrinted>2020-07-11T16:30:00Z</cp:lastPrinted>
  <dcterms:modified xsi:type="dcterms:W3CDTF">2020-11-18T10:42:00Z</dcterms:modified>
  <cp:revision>107</cp:revision>
  <dc:subject>Szablony dokumentacji</dc:subject>
  <dc:title>SZABLON operatu wodnoprawnego</dc:title>
</cp:coreProperties>
</file>