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1.02.04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ROZBIÓRKA ELEMENTÓW DRÓG, OGRODZEŃ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PRZEPUSTÓW</w:t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Tekstost"/>
        <w:rPr/>
      </w:pPr>
      <w:r>
        <w:rPr>
          <w:b/>
        </w:rPr>
        <w:tab/>
      </w:r>
      <w:r>
        <w:rPr/>
        <w:t xml:space="preserve">Przedmiotem niniejszej szczegółowej specyfikacji technicznej są wymagania dotyczące wykonania </w:t>
        <w:br/>
        <w:t xml:space="preserve">i odbioru robót związanych z rozbiórką elementów dróg, ogrodzeń i przepustów podczas remontu drogi powiatowej nr 0802T Kobierniki - Milczany w miejscowościach Kobierniki i Milczany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jest stosowana jako dokument przetargowy i kontraktowy przy zlecaniu i realizacji robót wymienionych w pkt. 1.1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Ustalenia zawarte w niniejszej specyfikacji dotyczą zasad prowadzenia robót związanych z rozbiórk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arstw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rawężników, obrzeży i opor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ście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hodni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grodzeń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arier i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naków drog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rzepustów: betonowych, żelbetowych, kamiennych, ceglanych itp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ab/>
        <w:t>Stosowane określenia podstawowe są zgodne z obowiązującymi, odpowiednimi polskimi normami oraz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wymagania dotyczące materiałów, ich pozyskiwania i składowania, podano w SST D-M-00.00.00 „Wymagania ogólne” pkt 2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 wykonania robót związanych z rozbiórką elementów dróg, ogrodzeń i przepustów może być wykorzystany sprzęt podany poniżej, lub inny zaakceptowany przez Inżynier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pych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łado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żurawie samochod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amochody cięż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rywa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młoty pneumaty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piły mechaniczn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rezarki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koparki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Materiał z rozbiórki można przewozić dowolnym środkiem transpor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Roboty rozbiórkowe elementów dróg, ogrodzeń i przepustów obejmują usunięcie z terenu budowy wszystkich elementów wymienionych w pkt 1.3, zgodnie z dokumentacją projektową, SST lub wskazanych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ab/>
        <w:t>Roboty rozbiórkowe można wykonywać mechanicznie lub ręcznie w sposób określony w S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usuwania warstw nawierzchni z zastosowaniem frezarek drogowych, należy spełnić warunki określone w SST D-05.03.11 „Recykling”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 przypadku robót rozbiórkowych przepustu należy dokonać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a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a przenośnych rusztowań przy przepustach wyższych od około 2 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bicia elementów, których nie przewiduje się odzyskać, w sposób ręczny lub mechaniczny z ew. przecięciem prętów zbrojeniowych i ich odgięc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czyszczenia rozebranych elementów, przewidzianych do powtórnego użycia (z zaprawy, kawałków betonu, izolacji itp.) i ich posortow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Wszystkie elementy możliwe do powtórnego wykorzystania powinny być usuwane bez powodowania zbędnych uszkodzeń. O ile uzyskane elementy nie stają się własnością Wykonawcy, powinien on przewieźć je na miejsce określone w S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Elementy i materiały, które zgodnie z S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(wykopy) powstałe po rozbiórce elementów dróg, ogrodzeń i przepustów znajdujące się w miejscach, gdzie zgodnie z dokumentacją projektową będą wykonane wykopy drogowe, powinny być tymczasowo zabezpieczone. W szczególności należy zapobiec gromadzeniu się w nich wody opadowej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Doły w miejscach, gdzie nie przewiduje się wykonania wykopów drogowych należy wypełnić, warstwami, odpowiednim gruntem do poziomu otaczającego terenu i zagęścić zgodnie z wymaganiami określonymi w SST D-02.00.00 „Roboty ziemne”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Zagęszczenie gruntu wypełniającego ewentualne doły po usuniętych elementach nawierzchni, ogrodzeń i przepustów powinno spełniać odpowiednie wymagania określone w SST D-02.00.00 „Roboty ziemne”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bmiaru robót podano w SST D-M-00.00.00 „Wymagania ogólne”    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Jednostką obmiarową robót związanych z rozbiórką elementów dróg i ogrodzeń jest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nawierzchni i chodnika - m</w:t>
      </w:r>
      <w:r>
        <w:rPr>
          <w:vertAlign w:val="superscript"/>
        </w:rPr>
        <w:t>2</w:t>
      </w:r>
      <w:r>
        <w:rPr/>
        <w:t xml:space="preserve"> (metr kwadratowy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krawężnika, opornika, obrzeża, ścieków prefabrykowanych, ogrodzeń, barier i poręczy - m (metr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znaków drogowych - szt. (sztuka)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la przepustów i ich element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a) betonowych, kamiennych, ceglanych - m</w:t>
      </w:r>
      <w:r>
        <w:rPr>
          <w:vertAlign w:val="superscript"/>
        </w:rPr>
        <w:t>3</w:t>
      </w:r>
      <w:r>
        <w:rPr/>
        <w:t xml:space="preserve"> (metr sześcienny),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b) prefabrykowanych betonowych, żelbetowych - m (metr)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zasady odbioru robót podano w SST D-M-00.00.00 „Wymagania ogólne”            pkt 8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</w:rPr>
        <w:tab/>
      </w:r>
      <w:r>
        <w:rPr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  <w:t>Cena wykonania robót obejmuje: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a) dla rozbiórki warstw nawierzchni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znaczenie powierzchni przeznaczonej do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kucie i zerwanie nawierzchn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j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b) dla rozbiórki krawężników, obrzeży i opor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krawężników, obrzeży i oporników wraz z wyjęciem i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 i ew. ła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u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c) dla rozbiórki ściek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słonięcie ściek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elementów ściekowych wraz z oczyszcz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zupełnienie i wyrównanie podłoż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óz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) dla rozbiórki chodników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ęczne wyjęcie płyt chodnikowych, lub rozkucie i zerwanie innych materiałów chodnik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 w celu ponownego jego użycia, z ułożeniem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erwanie podsypki cementowo-piaskowej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wyrównanie podłoża i 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) dla rozbiórki ogrodzeń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ogrodz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przesortowanie materiału uzyskanego z rozbiórki, w celu ponownego jego użycia, z ułożeniem w stosy na pobocz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f) dla rozbiórki barier i poręczy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elementów bariery lub poręczy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 wraz z fundament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g) dla rozbiórki znaków drogowych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demontaż tablic znaków drogowych z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i wydobycie słupk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po słupkach wraz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;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h) dla rozbiórki przepus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odkopanie przepustu, fundamentów, ław, umocnień itp.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ew. ustawienie rusztowań i ich późniejsze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rozebranie elementów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sortowanie i pryzmowanie odzyskanych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załadunek i wywiezienie materiałów z rozbiórki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 xml:space="preserve">zasypanie dołów (wykopów) gruntem z zagęszczeniem do uzyskania Is </w:t>
      </w:r>
      <w:r>
        <w:rPr>
          <w:rFonts w:eastAsia="Symbol" w:cs="Symbol" w:ascii="Symbol" w:hAnsi="Symbol"/>
        </w:rPr>
        <w:t></w:t>
      </w:r>
      <w:r>
        <w:rPr/>
        <w:t xml:space="preserve"> 1,00 wg BN-77/8931-12 [9]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>uporządkowanie terenu rozbiórki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spacing w:before="0" w:after="120"/>
        <w:rPr/>
      </w:pPr>
      <w:r>
        <w:rPr/>
        <w:t>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5017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urowiec drzewny. Drewno tartaczne iglaste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igl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D-960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Tarcica liściasta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19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walcowane na gorąco ogólnego stosow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74220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Rury stalowe bez szwu ciągnione i walcowane na zimno ogólnego przeznacze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1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Stal walcowana. Kątowniki równoramien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PN-H-9340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Kątowniki nierównoramienne stalowe walcowane na gorąc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87/5028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Gwoździe budowlane. Gwoździe z trzpieniem gładkim, okrągłym i kwadratowy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BN-77/8931-12</w:t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rPr/>
            </w:pPr>
            <w:r>
              <w:rPr/>
              <w:t>Oznaczenie wskaźnika zagęszczenia gruntu.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851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17:23:00Z</dcterms:created>
  <dc:creator>Dom</dc:creator>
  <dc:description/>
  <cp:keywords/>
  <dc:language>en-US</dc:language>
  <cp:lastModifiedBy>pc</cp:lastModifiedBy>
  <cp:lastPrinted>2018-05-29T14:05:00Z</cp:lastPrinted>
  <dcterms:modified xsi:type="dcterms:W3CDTF">2020-11-16T16:43:00Z</dcterms:modified>
  <cp:revision>19</cp:revision>
  <dc:subject/>
  <dc:title>ROZBIÓRKA ELEMENTÓW DRÓG, OGRODZEŃ</dc:title>
</cp:coreProperties>
</file>