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KT  WYKONAWCZ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NŻA DROG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REMONT DROGI POWIATOWEJ NR 0796T </w:t>
        <w:br/>
        <w:t xml:space="preserve">GOŹLICE – PRZYBYSŁAWICE </w:t>
        <w:br/>
        <w:t xml:space="preserve">W MIEJSCOWOŚCI PRZYBYSŁAWIC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D KM 6+335 DO KM 7+6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OBIEKTU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40" w:after="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– </w:t>
      </w:r>
      <w:r>
        <w:rPr>
          <w:b/>
          <w:lang w:val="en-US" w:eastAsia="en-US"/>
        </w:rPr>
        <w:t>Powiat Sandomierski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NUMERY EWIDENCYJNE DZIAŁ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b/>
        </w:rPr>
        <w:t>- 72/1 – Przybysławice,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INWES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RZĄD DRÓG POWIAT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Cs w:val="24"/>
        </w:rPr>
        <w:t>w SANDOMIERZU z/s w SAMBOR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BORZEC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650 SAMBORZEC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OŚWIADCZENIE:</w:t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Zgodnie z art. 20 Ustawy „Prawo Budowlane” (Dz. U. Nr 89, poz. 414 z późniejszymi zmianami) oraz z Rozporządzeniem Ministra Spraw Wewnętrznych i Administracji w sprawie szczegółowego zakresu i formy projektu budowlanego (Dz. U. Nr 140, poz. 906)</w:t>
      </w:r>
    </w:p>
    <w:p>
      <w:pPr>
        <w:pStyle w:val="Normal"/>
        <w:rPr>
          <w:i/>
          <w:i/>
          <w:iCs/>
          <w:sz w:val="20"/>
        </w:rPr>
      </w:pPr>
      <w:r>
        <w:rPr>
          <w:rFonts w:cs="Tahoma" w:ascii="Tahoma" w:hAnsi="Tahoma"/>
          <w:sz w:val="20"/>
          <w:lang w:val="en-US"/>
        </w:rPr>
        <w:t>Oświadczam, że opracowanie zostało wykonane zgodnie z wymaganiami ustawy Prawo Budowlane, obowiązującymi przepisami oraz zasadami wiedzy technicznej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980"/>
        <w:gridCol w:w="3059"/>
        <w:gridCol w:w="1647"/>
        <w:gridCol w:w="14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FUNK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NR UPRAWN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O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PROJEKTA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Wojciech Bas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/Tbg/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bCs/>
          <w:iCs w:val="false"/>
        </w:rPr>
        <w:t>TARNOBRZEG    10 listopad  2020</w:t>
      </w:r>
    </w:p>
    <w:p>
      <w:pPr>
        <w:pStyle w:val="Normal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Opis techniczny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1. Przedmiot inwestycji</w:t>
      </w:r>
    </w:p>
    <w:p>
      <w:pPr>
        <w:pStyle w:val="Normal"/>
        <w:spacing w:lineRule="auto" w:line="360"/>
        <w:rPr/>
      </w:pPr>
      <w:r>
        <w:rPr/>
        <w:t>2. Stan istniejąc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 Teren inwestycji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2.2 Istniejąca infrastruktura</w:t>
      </w:r>
    </w:p>
    <w:p>
      <w:pPr>
        <w:pStyle w:val="Normal"/>
        <w:spacing w:lineRule="auto" w:line="360"/>
        <w:rPr/>
      </w:pPr>
      <w:r>
        <w:rPr/>
        <w:t>3. Stan projektowy</w:t>
      </w:r>
    </w:p>
    <w:p>
      <w:pPr>
        <w:pStyle w:val="Normal"/>
        <w:spacing w:lineRule="auto" w:line="360"/>
        <w:rPr/>
      </w:pPr>
      <w:r>
        <w:rPr/>
        <w:t>3.1 Ogólne zamierzenia projektowe</w:t>
      </w:r>
    </w:p>
    <w:p>
      <w:pPr>
        <w:pStyle w:val="Normal"/>
        <w:spacing w:lineRule="auto" w:line="360"/>
        <w:rPr/>
      </w:pPr>
      <w:r>
        <w:rPr/>
        <w:t>3.2. Parametry techniczne</w:t>
      </w:r>
    </w:p>
    <w:p>
      <w:pPr>
        <w:pStyle w:val="Normal"/>
        <w:spacing w:lineRule="auto" w:line="360"/>
        <w:rPr/>
      </w:pPr>
      <w:r>
        <w:rPr/>
        <w:t>3.3. Plan zagospodarowania terenu</w:t>
      </w:r>
    </w:p>
    <w:p>
      <w:pPr>
        <w:pStyle w:val="Normal"/>
        <w:spacing w:lineRule="auto" w:line="360"/>
        <w:rPr/>
      </w:pPr>
      <w:r>
        <w:rPr/>
        <w:t>3.4. Układ konstrukcyjny</w:t>
      </w:r>
    </w:p>
    <w:p>
      <w:pPr>
        <w:pStyle w:val="Normal"/>
        <w:spacing w:lineRule="auto" w:line="360"/>
        <w:rPr/>
      </w:pPr>
      <w:r>
        <w:rPr/>
        <w:t>3.4.1. Konstrukcja nawierzchni jezdni bitumicznej</w:t>
      </w:r>
    </w:p>
    <w:p>
      <w:pPr>
        <w:pStyle w:val="Normal"/>
        <w:spacing w:lineRule="auto" w:line="360"/>
        <w:rPr/>
      </w:pPr>
      <w:r>
        <w:rPr/>
        <w:t>3.4.2. Konstrukcja nawierzchni na wymianie zniszczonej krawędzi jezdni</w:t>
      </w:r>
    </w:p>
    <w:p>
      <w:pPr>
        <w:pStyle w:val="Normal"/>
        <w:spacing w:lineRule="auto" w:line="360"/>
        <w:rPr/>
      </w:pPr>
      <w:r>
        <w:rPr/>
        <w:t>3.4.3. Konstrukcja zjazdów kamiennych</w:t>
      </w:r>
    </w:p>
    <w:p>
      <w:pPr>
        <w:pStyle w:val="Normal"/>
        <w:spacing w:lineRule="auto" w:line="360"/>
        <w:rPr/>
      </w:pPr>
      <w:r>
        <w:rPr/>
        <w:t>3.4.4. Konstrukcja poboczy kamiennyc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zęść rysunkowa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1. Plan orientacyjny, skala 1:25000</w:t>
        <w:tab/>
        <w:tab/>
        <w:tab/>
        <w:tab/>
        <w:tab/>
        <w:tab/>
        <w:t>- rys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zagospodarowanie terenu, skala 1:500</w:t>
        <w:tab/>
        <w:tab/>
        <w:tab/>
        <w:tab/>
        <w:t xml:space="preserve">- rys.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rój konstrukcyjny, skala 1:50</w:t>
        <w:tab/>
        <w:tab/>
        <w:tab/>
        <w:tab/>
        <w:tab/>
        <w:t>- rys. nr 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zedmiot inwestycji</w:t>
      </w:r>
    </w:p>
    <w:p>
      <w:pPr>
        <w:pStyle w:val="Normal"/>
        <w:spacing w:lineRule="auto" w:line="360"/>
        <w:ind w:left="-57" w:firstLine="765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szCs w:val="24"/>
        </w:rPr>
      </w:pPr>
      <w:r>
        <w:rPr>
          <w:szCs w:val="24"/>
        </w:rPr>
        <w:tab/>
        <w:t xml:space="preserve">Przedmiotem inwestycji jest remont drogi  powiatowej nr 0796T Goźlice – Przybysławice </w:t>
        <w:br/>
        <w:t xml:space="preserve">w miejscowości Przybysławice od km 6+335 do km 7+627 na działkce o numerze ewidencyjnym </w:t>
      </w:r>
      <w:r>
        <w:rPr>
          <w:b/>
          <w:szCs w:val="24"/>
        </w:rPr>
        <w:t>72/1</w:t>
      </w:r>
      <w:r>
        <w:rPr>
          <w:szCs w:val="24"/>
        </w:rPr>
        <w:t xml:space="preserve"> – obręb </w:t>
      </w:r>
      <w:r>
        <w:rPr>
          <w:b/>
          <w:szCs w:val="24"/>
        </w:rPr>
        <w:t>Przybysławice</w:t>
      </w:r>
      <w:r>
        <w:rPr>
          <w:b/>
        </w:rPr>
        <w:t>.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an istniejący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eren inwestycji</w:t>
      </w:r>
    </w:p>
    <w:p>
      <w:pPr>
        <w:pStyle w:val="TextBody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Droga powiatowa nr 0796T Goźlice – Przybysławice w miejscowości Przybysławice posiada jezdnię o nawierzchni bitumicznej o szerokości od 4,10m do 4,5m. Zmniejszona szerokość jezdni wynika z załamanych i zniszczonych krawędzi nawierzchni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Pobocza o nawierzchni gruntowej i zmiennej szerokości około 0,75m. W pasie drogowym znajdują się również zjazdy o nawierzchni  gruntowej, tłuczniowej, bitumicznej oraz z kostki brukowej betonowej i granitowej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Jezdnia bitumiczna wykazuje spękania siatkowe oraz liczne nierówności poprzeczne </w:t>
        <w:br/>
        <w:t>i podłużne. W warstwie ścieralnej widoczne są wyremontowane ubytki. Wymienione uszkodzenia powodują utrudnienia w ruchu kołowym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Istniejąca infrastruktur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Na terenie planowanej inwestycji znajdują się następujące media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podziem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napowietrz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telekomunikacyjny napowietrzny,</w:t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 Stan projektow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1 Ogólne zamierzenia projektow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elem niniejszego opracowania jest zaprojektowanie remontu</w:t>
      </w:r>
      <w:r>
        <w:rPr>
          <w:szCs w:val="24"/>
        </w:rPr>
        <w:t xml:space="preserve"> drogi  powiatowej nr 0796T Goźlice – Przybysławice w miejscowości Przybysławice od km 6+335 do km 7+627 polegające na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wzmocnieniu jezdni o nawierzchni bitumicznej poprzez wykonanie nowych warstw z betonu asfaltowego (wiążącej oraz ścieralnej),</w:t>
      </w:r>
    </w:p>
    <w:p>
      <w:pPr>
        <w:pStyle w:val="Normal"/>
        <w:spacing w:lineRule="auto" w:line="360"/>
        <w:rPr/>
      </w:pPr>
      <w:r>
        <w:rPr/>
        <w:t>- wyrównaniu nawierzchni w profilu podłużnym i przekroju poprzecznym poprzez wykonanie warstwy profilującej,</w:t>
      </w:r>
    </w:p>
    <w:p>
      <w:pPr>
        <w:pStyle w:val="Normal"/>
        <w:spacing w:lineRule="auto" w:line="360"/>
        <w:rPr/>
      </w:pPr>
      <w:r>
        <w:rPr/>
        <w:t>- obustronnym wykonaniu wymiany zniszczonej konstrukcji krawędzi jezdni na nową,</w:t>
      </w:r>
    </w:p>
    <w:p>
      <w:pPr>
        <w:pStyle w:val="Normal"/>
        <w:spacing w:lineRule="auto" w:line="360"/>
        <w:rPr/>
      </w:pPr>
      <w:r>
        <w:rPr/>
        <w:t>- wykonaniu poboczy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konanie zjazdów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mianie oraz uzupełnieniu oznakowania pion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2. Parametry techniczn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lasa techniczna drogi – „Z” – przy remoncie przyjęte wymagania techniczno i użytkowe dla klasy drogi „L”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Prędkość projektowa Vp – 30 </w:t>
      </w:r>
      <w:r>
        <w:rPr>
          <w:szCs w:val="24"/>
          <w:vertAlign w:val="superscript"/>
          <w:lang w:eastAsia="ar-SA"/>
        </w:rPr>
        <w:t>km</w:t>
      </w:r>
      <w:r>
        <w:rPr>
          <w:szCs w:val="24"/>
          <w:lang w:eastAsia="ar-SA"/>
        </w:rPr>
        <w:t>/</w:t>
      </w:r>
      <w:r>
        <w:rPr>
          <w:szCs w:val="24"/>
          <w:vertAlign w:val="subscript"/>
          <w:lang w:eastAsia="ar-SA"/>
        </w:rPr>
        <w:t>h</w:t>
      </w:r>
      <w:r>
        <w:rPr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ategoria ruchu –  KR-2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Szerokość pasa ruchu – 2,25 m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zerokość pobocza – 0,75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padek poprzeczne na prostych -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- spadki poprzeczne na łukach - jednostronny </w:t>
      </w:r>
    </w:p>
    <w:p>
      <w:pPr>
        <w:pStyle w:val="Normal"/>
        <w:spacing w:lineRule="auto" w:line="36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. Plan zagospodarowania terenu</w:t>
      </w:r>
    </w:p>
    <w:p>
      <w:pPr>
        <w:pStyle w:val="Normal"/>
        <w:spacing w:lineRule="auto" w:line="36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Remontowana droga posiada w planie sytuacyjnym osiem odcinków prostych połączonych łukami o promieniach: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</w:t>
      </w:r>
      <w:r>
        <w:rPr>
          <w:szCs w:val="24"/>
        </w:rPr>
        <w:t>=150 mb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- R</w:t>
      </w:r>
      <w:r>
        <w:rPr>
          <w:szCs w:val="24"/>
          <w:vertAlign w:val="subscript"/>
        </w:rPr>
        <w:t>2</w:t>
      </w:r>
      <w:r>
        <w:rPr>
          <w:szCs w:val="24"/>
        </w:rPr>
        <w:t>=300 mb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3</w:t>
      </w:r>
      <w:r>
        <w:rPr>
          <w:szCs w:val="24"/>
        </w:rPr>
        <w:t>=5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4</w:t>
      </w:r>
      <w:r>
        <w:rPr>
          <w:szCs w:val="24"/>
        </w:rPr>
        <w:t>=25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5</w:t>
      </w:r>
      <w:r>
        <w:rPr>
          <w:szCs w:val="24"/>
        </w:rPr>
        <w:t>=25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6</w:t>
      </w:r>
      <w:r>
        <w:rPr>
          <w:szCs w:val="24"/>
        </w:rPr>
        <w:t>=25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7</w:t>
      </w:r>
      <w:r>
        <w:rPr>
          <w:szCs w:val="24"/>
        </w:rPr>
        <w:t>=500 mb,</w:t>
      </w:r>
    </w:p>
    <w:p>
      <w:pPr>
        <w:pStyle w:val="Normal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owierzchnia jezdni 6 089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poboczy 1 938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kamiennych 320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z kostki brukowej betonowej 52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Powierzchnia zjazdów z kostki granitowej 2,4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4. Układ konstrukcyjn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1. Konstrukcja nawierzchni jezdni bitumicznej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00kg/m</w:t>
      </w:r>
      <w:r>
        <w:rPr>
          <w:vertAlign w:val="superscript"/>
        </w:rPr>
        <w:t>2</w:t>
      </w:r>
      <w:r>
        <w:rPr/>
        <w:t xml:space="preserve"> - warstwa profilująca z mieszaki mineralno bitumicznej,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2. Konstrukcja nawierzchni na wymianie zniszczonej krawędzi jezdn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5 cm – warstwa podbudowy z tłucznia 31,5/63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0 cm – warstwa odsączająca z piasku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3. Konstrukcja zjazdów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4. Konstrukcja poboczy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8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b w:val="false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BlockText">
    <w:name w:val="Block Text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CommentText">
    <w:name w:val="Comment Text"/>
    <w:basedOn w:val="Normal"/>
    <w:qFormat/>
    <w:pPr>
      <w:spacing w:before="0" w:after="0"/>
      <w:ind w:firstLine="709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BodyText3">
    <w:name w:val="Body Text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BodyTextIndent2">
    <w:name w:val="Body Text Indent 2"/>
    <w:basedOn w:val="Normal"/>
    <w:qFormat/>
    <w:pPr>
      <w:spacing w:before="0" w:after="0"/>
      <w:ind w:firstLine="360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pc</cp:lastModifiedBy>
  <cp:lastPrinted>2020-11-11T13:08:00Z</cp:lastPrinted>
  <dcterms:modified xsi:type="dcterms:W3CDTF">2020-11-11T12:11:00Z</dcterms:modified>
  <cp:revision>128</cp:revision>
  <dc:subject>Szablony dokumentacji</dc:subject>
  <dc:title>SZABLON operatu wodnoprawnego</dc:title>
</cp:coreProperties>
</file>